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Cs w:val="28"/>
          <w:lang w:val="en-US"/>
        </w:rPr>
        <w:t>ТЕРРИТОРИАЛЬНАЯ ИЗБИРАТЕЛЬНАЯ КОМИССИЯ ПАВЛОВСКАЯ</w:t>
      </w:r>
    </w:p>
    <w:p>
      <w:pPr>
        <w:pStyle w:val="Normal"/>
        <w:spacing w:before="0" w:after="0"/>
        <w:ind w:hanging="0"/>
        <w:rPr>
          <w:rFonts w:ascii="Times New Roman CYR" w:hAnsi="Times New Roman CYR" w:cs="Times New Roman CYR"/>
          <w:b/>
          <w:b/>
          <w:spacing w:val="60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О зачислении в 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дарского кра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br/>
        <w:br/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  <w:u w:val="single"/>
              </w:rPr>
              <w:t>12.08.2019 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№</w:t>
            </w:r>
            <w:r>
              <w:rPr>
                <w:szCs w:val="28"/>
                <w:u w:val="single"/>
                <w:lang w:val="en-US"/>
              </w:rPr>
              <w:t xml:space="preserve"> </w:t>
            </w:r>
            <w:r>
              <w:rPr>
                <w:szCs w:val="28"/>
                <w:u w:val="single"/>
              </w:rPr>
              <w:t>108/96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bCs/>
          <w:szCs w:val="28"/>
        </w:rPr>
        <w:t> </w:t>
      </w:r>
      <w:r>
        <w:rPr>
          <w:bCs/>
          <w:szCs w:val="28"/>
        </w:rPr>
        <w:t xml:space="preserve">На основании пункта 9 статьи 26 и </w:t>
      </w:r>
      <w:r>
        <w:rPr>
          <w:rFonts w:cs="Times New Roman CYR" w:ascii="Times New Roman CYR" w:hAnsi="Times New Roman CYR"/>
          <w:szCs w:val="28"/>
        </w:rPr>
        <w:t xml:space="preserve">пункта </w:t>
      </w:r>
      <w:r>
        <w:rPr/>
        <w:t>5</w:t>
      </w:r>
      <w:r>
        <w:rPr>
          <w:vertAlign w:val="superscript"/>
        </w:rPr>
        <w:t xml:space="preserve">1 </w:t>
      </w:r>
      <w:r>
        <w:rPr>
          <w:rFonts w:cs="Times New Roman CYR" w:ascii="Times New Roman CYR" w:hAnsi="Times New Roman CYR"/>
          <w:szCs w:val="28"/>
        </w:rPr>
        <w:t>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авловская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 CYR" w:ascii="Times New Roman CYR" w:hAnsi="Times New Roman CYR"/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1. Зачислить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  <w:szCs w:val="28"/>
        </w:rPr>
        <w:t xml:space="preserve">резерв составов участковых комиссий территориальной избирательной комиссии Павловская </w:t>
      </w:r>
      <w:r>
        <w:rPr>
          <w:bCs/>
        </w:rPr>
        <w:t>лиц согласно прилагаемому списку.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2.</w:t>
      </w:r>
      <w:r>
        <w:rPr>
          <w:rFonts w:cs="Times New Roman CYR" w:ascii="Times New Roman CYR" w:hAnsi="Times New Roman CYR"/>
          <w:sz w:val="32"/>
        </w:rPr>
        <w:t> </w:t>
      </w:r>
      <w:r>
        <w:rPr>
          <w:rFonts w:cs="Times New Roman CYR" w:ascii="Times New Roman CYR" w:hAnsi="Times New Roman CYR"/>
        </w:rPr>
        <w:t>Направить для размещения настоящее решение и список лиц, зачисленных в резерв составов участковых комиссий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</w:rPr>
        <w:t>на официальном сайте</w:t>
      </w:r>
      <w:r>
        <w:rPr>
          <w:rFonts w:cs="Times New Roman CYR" w:ascii="Times New Roman CYR" w:hAnsi="Times New Roman CYR"/>
          <w:szCs w:val="28"/>
        </w:rPr>
        <w:t xml:space="preserve"> Избирательной комиссии Краснодарского края </w:t>
      </w:r>
      <w:r>
        <w:rPr>
          <w:rFonts w:cs="Times New Roman CYR" w:ascii="Times New Roman CYR" w:hAnsi="Times New Roman CYR"/>
        </w:rPr>
        <w:t>в информационно-телекоммуникационной сети «Интернет».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39"/>
      </w:tblGrid>
      <w:tr>
        <w:trPr>
          <w:trHeight w:val="1260" w:hRule="atLeast"/>
        </w:trPr>
        <w:tc>
          <w:tcPr>
            <w:tcW w:w="9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едседатель территориальной избирательной комиссии Павловская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268"/>
              <w:gridCol w:w="2835"/>
            </w:tblGrid>
            <w:tr>
              <w:trPr>
                <w:trHeight w:val="126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А.В. Чиж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Секретарь территориальной избирательной комиссии Павлов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Е.А. Малушко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комиссии Павловская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12.08.2019 года №108/964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Список лиц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</w:rPr>
        <w:t>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 Павловска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5"/>
        <w:gridCol w:w="1319"/>
        <w:gridCol w:w="2067"/>
        <w:gridCol w:w="1570"/>
        <w:gridCol w:w="22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руппа УИК/№ УИ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анка Светлана Серге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11.19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КУ ЦБ Павловского сельского поселения Павло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ицай Валентина Никола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4.196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УСЗН в Павловском райо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рапова Елена Никола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9.06.197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УСЗН в Павловском райо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ващенко Татьяна Викто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9.198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КОУ СОШ № 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91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воров Евгений Эдуард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6.09.199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АО "Новопластуновское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овопластун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шко Людмила Георги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3.09.195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Новый Ура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овопластун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йдужева Татьяна Александ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05.197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администрация Павловского сельского поселения Павло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воряткина Ирин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12.195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униципальное казенное дошкольное образовательное учреждение детский сад № 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убровская Ольга Васил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2.01.196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Шевченко, улица Длин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ебедева Наталья Александ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8.197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роз Виктория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8.06.199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ООО "Дары природы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ызникова Валерия Серге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5.199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Шевченко, улица Длин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стельных Лилиана Григор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8.08.197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обрание избирателей по месту жительства - Краснодарский край, Павловский район, хутор Шевченко, ул.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Длин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еуцкая Ольга Геннади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3.19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ООО "ГЭС розница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вный Иван Павл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0.02.198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авловская станица, Базар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вный Павел Григорь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.06.195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Павловская, улица Базар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умакова Диана Александ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3.198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КУ  районный организационно-методический центр культуры АМО Павловский рай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ксенова Кристин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.08.198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еверный поселок, Степная у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верн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ирина Наталья Никола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3.196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верн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0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ричковская Анн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4.197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верн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1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укарева Елена Алексе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08.197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оселок Северный, улица Юбилей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верн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2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Жаворонкова Екатерина Пет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2.198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верное сельское посел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льник Мария Викто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.198</w:t>
            </w: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– МБУК МО ПР «Межпоселенческая бибилиотек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19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резерв составов УИК ТИКом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1:00Z</dcterms:created>
  <dc:creator>admin</dc:creator>
  <dc:description/>
  <cp:keywords/>
  <dc:language>en-US</dc:language>
  <cp:lastModifiedBy>ARM_PPZ</cp:lastModifiedBy>
  <dcterms:modified xsi:type="dcterms:W3CDTF">2019-08-16T12:34:00Z</dcterms:modified>
  <cp:revision>3</cp:revision>
  <dc:subject/>
  <dc:title/>
</cp:coreProperties>
</file>